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Таряты</w:t>
      </w:r>
      <w:r>
        <w:rPr/>
        <w:t xml:space="preserve"> (I-1-26) [27] приурочено к вулканогенно-осадочным отложениям удинской свиты, залегающим несогласно на гранитоидах витимканского комплекса. Отложения в результате низкотемпературных гидротермальных процессов преобразованы в аргиллизиты. На площади проявления выделяются три зоны в различной степени монтмориллонитизированных пород. Мощность зон составляет от первых метров до первых десятков метров, в отдельных случаях – до ста и более метров. Зоны не оконтурены по простиранию и падению. С поверхности глины перекрыты осадочными меловыми и четвертичными отложениями мощностью от 1,5 до 77 м. Залежи монтмориллонитовых глин пластообразной формы субширотного простирания с пологим (10–35°) падением на юг. Внутреннее строение однородное. Монтмориллонитовые глины представляют собой плотные, часто – восковидные, жирные и шероховатые на ощупь образования. Они сложены кальциевым (67 %) и в меньшей степени – магниевым и кальциевым (23 %) монтмориллонитом. По качественным показателям глины могут использоваться в качестве связующего при окомковании железорудных и флюоритовых концентратов, в литейном производстве, в производстве глинопорошков для очистки сточных вод, в производстве строительной керамики и в качестве минеральной подкормки сельскохозяйственных животных. На проявлении подсчитаны прогнозные ресурсы [27] монтмориллонитовых глин категории Р</w:t>
      </w:r>
      <w:r>
        <w:rPr>
          <w:vertAlign w:val="subscript"/>
        </w:rPr>
        <w:t>1</w:t>
      </w:r>
      <w:r>
        <w:rPr/>
        <w:t xml:space="preserve"> в количестве 109 млн т, среди которых выделяется 17 млн т природных бентонитов. Прогнозные ресурсы глин категории Р</w:t>
      </w:r>
      <w:r>
        <w:rPr>
          <w:vertAlign w:val="subscript"/>
        </w:rPr>
        <w:t>2</w:t>
      </w:r>
      <w:r>
        <w:rPr/>
        <w:t xml:space="preserve"> оцениваются в 167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0:00Z</dcterms:created>
  <dc:creator>Kat</dc:creator>
  <dc:description/>
  <cp:keywords/>
  <dc:language>en-US</dc:language>
  <cp:lastModifiedBy>Kat</cp:lastModifiedBy>
  <dcterms:modified xsi:type="dcterms:W3CDTF">2024-05-06T14:10:00Z</dcterms:modified>
  <cp:revision>1</cp:revision>
  <dc:subject/>
  <dc:title>Проявление Таряты (I-1-26) [27] приурочено к вулканогенно-осадочным отложениям удинской свиты, залегающим несогласно на гранитоидах витимканского комплекса</dc:title>
</cp:coreProperties>
</file>